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spożywcze o zawartości tłuszczu 2% butelka 1 l. – termin ważności 5dni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leko w proszku typu „ Łaciate” 0,5 k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Śmietana o zawartości tłuszczu 18% 300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20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rgaryna bielska 250 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Twaróg półtłusty blok  pergamin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sło typu Extra 82% tłuszczu 200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575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175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4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96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Maślanka naturalna 1 l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5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typu Bakoma Polskie Smaki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waniliowy 150 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ek kanapkowy Łaciaty135 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Jogurt naturalny 320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twardy blok typu Salami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Edamski plastry 150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snapToGrid w:val="false"/>
              <w:rPr/>
            </w:pPr>
            <w:r>
              <w:rPr/>
              <w:t>Ser Mazdamer plastry 150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Ser mozzarella 125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Ser parmezan President 100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Kefir 150 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23" w:type="dxa"/>
            <w:tcBorders/>
          </w:tcPr>
          <w:p>
            <w:pPr>
              <w:pStyle w:val="Standard"/>
              <w:widowControl w:val="false"/>
              <w:tabs>
                <w:tab w:val="clear" w:pos="709"/>
                <w:tab w:val="left" w:pos="1125" w:leader="none"/>
              </w:tabs>
              <w:snapToGrid w:val="false"/>
              <w:rPr/>
            </w:pPr>
            <w:r>
              <w:rPr/>
              <w:t>Kefir 320 g</w:t>
            </w:r>
          </w:p>
        </w:tc>
        <w:tc>
          <w:tcPr>
            <w:tcW w:w="845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napToGrid w:val="false"/>
        <w:spacing w:before="280" w:after="0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Potwierdzenie realizacji Zamówienia zgodnie z pkt VI zapytania ofertowego.                                        </w:t>
      </w: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5-05-18T10:42:00Z</cp:lastPrinted>
  <dcterms:modified xsi:type="dcterms:W3CDTF">2024-06-11T09:26:00Z</dcterms:modified>
  <cp:revision>14</cp:revision>
  <dc:subject/>
  <dc:title>…………………………</dc:title>
</cp:coreProperties>
</file>